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fr-CH"/>
        </w:rPr>
      </w:pPr>
      <w:r>
        <w:rPr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ing"/>
        <w:rPr/>
      </w:pPr>
      <w:r>
        <w:rPr/>
        <w:t>Les verbes d’action</w:t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6493510" cy="516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516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0"/>
                              <w:gridCol w:w="2002"/>
                              <w:gridCol w:w="1880"/>
                              <w:gridCol w:w="2003"/>
                              <w:gridCol w:w="1661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REAUTIQU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STION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ANCE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REATIV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4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ni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rrespond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é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velop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sc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po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ormu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flue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terpré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oti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égoc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gan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ar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ersua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mou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ublic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év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cr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édi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adu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ai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ch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ge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pprou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rchi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alcu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atalog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lass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pi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trô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regi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vo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tr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scr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spe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gan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du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aiter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dmini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ffe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mélio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naly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ugm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ce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ordo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lég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ri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tud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val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donna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gan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n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si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ior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comman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uperviser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dmini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ll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naly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val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udgé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alcu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iff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mercial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quilib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ti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é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n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j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érifier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é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ce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velop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ri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tabl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éc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or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llu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v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a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nif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406.35pt;mso-wrap-distance-left:7.05pt;mso-wrap-distance-right:7.05pt;mso-wrap-distance-top:0pt;mso-wrap-distance-bottom:0pt;margin-top:4.55pt;mso-position-vertical-relative:text;margin-left:1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0"/>
                        <w:gridCol w:w="2002"/>
                        <w:gridCol w:w="1880"/>
                        <w:gridCol w:w="2003"/>
                        <w:gridCol w:w="1661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REAUTIQU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STION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ANCE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EATIVITE</w:t>
                            </w:r>
                          </w:p>
                        </w:tc>
                      </w:tr>
                      <w:tr>
                        <w:trPr>
                          <w:trHeight w:val="6414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rrespon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é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velop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sc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po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orm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flue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terpré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t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égoc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gan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r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ersu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mou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ublic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év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cr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éd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ad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a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ch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ge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prou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rch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lc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talog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lass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pi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trô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regi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vo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tr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scr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spe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gan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d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aiter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mini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ffe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mélio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aly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ugm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ce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ordo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lég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r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tud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val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donna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gan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n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s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ior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comma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uperviser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mini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ll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aly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val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udgét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lc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iff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mercial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quilib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t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é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n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j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érifier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é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ce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velop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r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tabl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éc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or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llu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v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a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nif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1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800</wp:posOffset>
          </wp:positionH>
          <wp:positionV relativeFrom="paragraph">
            <wp:posOffset>-458470</wp:posOffset>
          </wp:positionV>
          <wp:extent cx="419100" cy="5429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rFonts w:ascii="Verdana" w:hAnsi="Verdana" w:cs="Verdana"/>
        <w:color w:val="747474"/>
        <w:sz w:val="1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rFonts w:ascii="Verdana" w:hAnsi="Verdana" w:cs="Verdana"/>
      <w:color w:val="0000FF"/>
      <w:u w:val="single"/>
    </w:rPr>
  </w:style>
  <w:style w:type="character" w:styleId="PageNumber">
    <w:name w:val="Page Number"/>
    <w:basedOn w:val="Policepardfaut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59:00Z</dcterms:created>
  <dc:creator>cseela</dc:creator>
  <dc:description/>
  <cp:keywords/>
  <dc:language>en-US</dc:language>
  <cp:lastModifiedBy>cseeas</cp:lastModifiedBy>
  <cp:lastPrinted>2008-09-30T15:47:00Z</cp:lastPrinted>
  <dcterms:modified xsi:type="dcterms:W3CDTF">2009-02-02T12:24:00Z</dcterms:modified>
  <cp:revision>7</cp:revision>
  <dc:subject/>
  <dc:title>E-commerce, de nouvelles opportunités à saisir</dc:title>
</cp:coreProperties>
</file>